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There are three of us responsible for Dead Wood: Me (David Bryant), Sebastian Smith and Richard Stiles. It was very much an equal share of decision making in all areas of the film. We met at University of Wales, Newport on the Film degree course. Seb and Rich were working together throughout the three years and continued after when they started producing music videos. I concentrated on writing screenplays and started a production company making corporate productions. We then collaborated on a 2 minute short Dead Wood (available on the website) which was very popular online. We continued on various short projects before deciding we didn’t want to wait around to make a feature. From our past work it would naturally be a horror- the perfect genre to start out on a low budget.</w:t>
      </w:r>
    </w:p>
    <w:p>
      <w:pPr>
        <w:pStyle w:val="Normal"/>
        <w:rPr>
          <w:sz w:val="20"/>
        </w:rPr>
      </w:pPr>
      <w:r>
        <w:rPr>
          <w:sz w:val="20"/>
        </w:rPr>
      </w:r>
    </w:p>
    <w:p>
      <w:pPr>
        <w:pStyle w:val="Normal"/>
        <w:rPr>
          <w:sz w:val="20"/>
        </w:rPr>
      </w:pPr>
      <w:r>
        <w:rPr>
          <w:sz w:val="20"/>
        </w:rPr>
        <w:t xml:space="preserve">We had another screenplay called Wake that we wanted to produce, but found the budget a problem, so decided to go guerrilla, see what we had and couple that with the kind of movie we wanted to make. It was supposed to take under a year. We all decided a woods setting would be best simply because we were planning to shoot with natural light (no interiors), city shoots means permissions and lots of set design plus we always find low budget films always seem conspicuous by their lack of background artists. </w:t>
      </w:r>
    </w:p>
    <w:p>
      <w:pPr>
        <w:pStyle w:val="Normal"/>
        <w:rPr>
          <w:sz w:val="20"/>
        </w:rPr>
      </w:pPr>
      <w:r>
        <w:rPr>
          <w:sz w:val="20"/>
        </w:rPr>
      </w:r>
    </w:p>
    <w:p>
      <w:pPr>
        <w:pStyle w:val="Normal"/>
        <w:rPr>
          <w:sz w:val="20"/>
        </w:rPr>
      </w:pPr>
      <w:r>
        <w:rPr>
          <w:sz w:val="20"/>
        </w:rPr>
        <w:t>The first draft was written in three days- then we reworked it over and over. We had a screenplay we were happy with- until a friend suggested we watch a film called Dead End that had a premise that was a bit uncomfortably close. We then rewrote with more of a man versus nature theme, which was much heavier at first but felt too much like a poke in the ribs, so we tried to make nature fight back but treat it with subtlety.</w:t>
      </w:r>
    </w:p>
    <w:p>
      <w:pPr>
        <w:pStyle w:val="Normal"/>
        <w:rPr>
          <w:sz w:val="20"/>
        </w:rPr>
      </w:pPr>
      <w:r>
        <w:rPr>
          <w:sz w:val="20"/>
        </w:rPr>
      </w:r>
    </w:p>
    <w:p>
      <w:pPr>
        <w:pStyle w:val="Normal"/>
        <w:rPr>
          <w:sz w:val="20"/>
        </w:rPr>
      </w:pPr>
      <w:r>
        <w:rPr>
          <w:sz w:val="20"/>
        </w:rPr>
        <w:t xml:space="preserve">It’s been a long slog, when you can only work on a film part time it is difficult to make progress. The film was constantly evolving- our deleted scenes are probably longer than the finished movie! We have learned an incredible amount on Dead Wood, mostly just what not to do. I think we’re all pleased that we had freedom enough to make mistakes on this film, where we could go back and fix them. </w:t>
      </w:r>
    </w:p>
    <w:p>
      <w:pPr>
        <w:pStyle w:val="Normal"/>
        <w:rPr>
          <w:sz w:val="20"/>
        </w:rPr>
      </w:pPr>
      <w:r>
        <w:rPr>
          <w:sz w:val="20"/>
        </w:rPr>
      </w:r>
    </w:p>
    <w:p>
      <w:pPr>
        <w:pStyle w:val="Normal"/>
        <w:rPr>
          <w:sz w:val="20"/>
        </w:rPr>
      </w:pPr>
      <w:r>
        <w:rPr>
          <w:sz w:val="20"/>
        </w:rPr>
        <w:t xml:space="preserve">When shooting, as there would be three directors, we decided it would be best to work out a constant in visual style. We ended up storyboarding every shot of the original shooting draft. The last thing we needed to be doing was discussing how to shoot the scene on location. Though we shot two cameras much of the time and the second camera often picked up great moments. As we shot digitally we used knowledge Rich &amp; Seb had picked up on various shorts and music videos, such as to avoid fast movement, especially hand held tracking. It just looks awful. We also avoided the wide angle lens, opting to shoot on the long lens to give a shallow depth of field which makes the film look so much more filmic. Also we kept to close ups and medium shots as much as possible. </w:t>
      </w:r>
    </w:p>
    <w:p>
      <w:pPr>
        <w:pStyle w:val="Normal"/>
        <w:rPr>
          <w:sz w:val="20"/>
        </w:rPr>
      </w:pPr>
      <w:r>
        <w:rPr>
          <w:sz w:val="20"/>
        </w:rPr>
      </w:r>
    </w:p>
    <w:p>
      <w:pPr>
        <w:pStyle w:val="Normal"/>
        <w:rPr>
          <w:sz w:val="20"/>
        </w:rPr>
      </w:pPr>
      <w:r>
        <w:rPr>
          <w:sz w:val="20"/>
        </w:rPr>
        <w:t>What you have to understand with Dead Wood is it wasn’t just that there were three directors; it’s that it was only us. You look at the end credits of any movie and there’ll be reams and reams of people all doing their own job, making sure everything ran smoothly. We had none of that. We’ve worked on so many shorts and when you’ve got a crew working for nothing it’s just so much hassle, you feel bad that they’re doing long hours, you’ve got to feed them and put them up.  But more importantly because they’re not ‘employees’ suddenly you’ve got all these other people who all have an opinion on how the next shot should go, there’s hours of discussing everything and suddenly it’s night and you’ve not shot anything. So we did everything. Now we’re hauling kit around, collecting people, buying food and not directing. But luckily there were three of us each having an equal stake and say in the film.</w:t>
      </w:r>
    </w:p>
    <w:p>
      <w:pPr>
        <w:pStyle w:val="Normal"/>
        <w:rPr>
          <w:sz w:val="20"/>
        </w:rPr>
      </w:pPr>
      <w:r>
        <w:rPr>
          <w:sz w:val="20"/>
        </w:rPr>
      </w:r>
    </w:p>
    <w:p>
      <w:pPr>
        <w:pStyle w:val="Normal"/>
        <w:rPr>
          <w:sz w:val="20"/>
        </w:rPr>
      </w:pPr>
      <w:r>
        <w:rPr>
          <w:sz w:val="20"/>
        </w:rPr>
        <w:t>On location having 3 directors worked surprisingly well. When one of us started to lose the plot or have to go and sort out some issue, another of us could take over. It was like tag team wrestling. We could even shoot two scenes at the same time, much to the annoyance of the actors who got little downtime – although seeing as they were stuck in the woods it was better for them to be working than hanging around.</w:t>
      </w:r>
    </w:p>
    <w:p>
      <w:pPr>
        <w:pStyle w:val="Normal"/>
        <w:rPr>
          <w:sz w:val="20"/>
        </w:rPr>
      </w:pPr>
      <w:r>
        <w:rPr>
          <w:sz w:val="20"/>
        </w:rPr>
      </w:r>
    </w:p>
    <w:p>
      <w:pPr>
        <w:pStyle w:val="Normal"/>
        <w:rPr>
          <w:sz w:val="20"/>
        </w:rPr>
      </w:pPr>
      <w:r>
        <w:rPr>
          <w:sz w:val="20"/>
        </w:rPr>
        <w:t>We're very pleased with how the Dead Wood has turned out, although we're under no illusions that it redefines the genre in any radical way. We set out to make an entertaining movie that felt like a movie- not a stretched out short or low budget half finished film- and we are proud to have done that. DW is always entertaining and moving forward. We think the production values are very high, especially in comparison to other British horror output, with some very cool and surprising FX and scare sequences. We have to thank Adam Langston for one of the films best aspects, the music score. It is a great score that we were overjoyed with. On the flip side we feel the film suffers from the lack of a totally solid theme. It’s hard to see what other people see and I think the film- especially regarding the villain- is a bit too open to interpretation. We also miss a few moments of sex and violence, but that could also be a positive as it separates Dead Wood from the other woods set movies.</w:t>
      </w:r>
    </w:p>
    <w:p>
      <w:pPr>
        <w:pStyle w:val="Normal"/>
        <w:rPr>
          <w:sz w:val="20"/>
        </w:rPr>
      </w:pPr>
      <w:r>
        <w:rPr>
          <w:sz w:val="20"/>
        </w:rPr>
      </w:r>
    </w:p>
    <w:p>
      <w:pPr>
        <w:pStyle w:val="Normal"/>
        <w:rPr>
          <w:sz w:val="20"/>
        </w:rPr>
      </w:pPr>
      <w:r>
        <w:rPr>
          <w:sz w:val="20"/>
        </w:rPr>
        <w:t>We always planned the film to screen internationally at horror festivals before looking at DVD distribution. The real aim of making Dead Wood was to show that we could produce a full length feature that could compete in the DVD market. We’ve got some great artwork that helps. Ultimately though, the goal is to get the next film into production.</w:t>
      </w:r>
    </w:p>
    <w:p>
      <w:pPr>
        <w:pStyle w:val="Normal"/>
        <w:rPr>
          <w:sz w:val="20"/>
        </w:rPr>
      </w:pPr>
      <w:r>
        <w:rPr>
          <w:sz w:val="20"/>
        </w:rPr>
      </w:r>
    </w:p>
    <w:p>
      <w:pPr>
        <w:pStyle w:val="Normal"/>
        <w:rPr>
          <w:sz w:val="20"/>
        </w:rPr>
      </w:pPr>
      <w:r>
        <w:rPr>
          <w:sz w:val="20"/>
        </w:rPr>
        <w:t>We all have our ideas for our next projects. David is working on three feature screenplays, a drama/horror, an urban thriller and a comedy, all in the low budget range as you have to be realistic about what to do next. Sci fi is a genre that we would love a go at tackling.</w:t>
      </w:r>
    </w:p>
    <w:p>
      <w:pPr>
        <w:pStyle w:val="Normal"/>
        <w:rPr>
          <w:sz w:val="20"/>
        </w:rPr>
      </w:pPr>
      <w:r>
        <w:rPr>
          <w:sz w:val="20"/>
        </w:rPr>
      </w:r>
    </w:p>
    <w:p>
      <w:pPr>
        <w:pStyle w:val="Normal"/>
        <w:rPr>
          <w:sz w:val="20"/>
        </w:rPr>
      </w:pPr>
      <w:r>
        <w:rPr>
          <w:sz w:val="20"/>
        </w:rPr>
        <w:t>Our influences on Dead Wood started with films like Juon  but came from a myriad of sources from The Wicker Man to Southern Comfort- which was structurally the biggest influence on David while writing the original draft. On the subject of films in general David is catching up on 70s and 80s thrillers such as Night Moves and The Driver while Seb is a big Paul WS Anderson fan and Richard is watching Miss Congeniality 2 again!</w:t>
      </w:r>
    </w:p>
    <w:p>
      <w:pPr>
        <w:pStyle w:val="Normal"/>
        <w:rPr>
          <w:sz w:val="20"/>
        </w:rPr>
      </w:pPr>
      <w:r>
        <w:rPr>
          <w:sz w:val="20"/>
        </w:rPr>
      </w:r>
    </w:p>
    <w:p>
      <w:pPr>
        <w:pStyle w:val="Normal"/>
        <w:rPr>
          <w:sz w:val="20"/>
        </w:rPr>
      </w:pPr>
      <w:r>
        <w:rPr>
          <w:sz w:val="20"/>
        </w:rPr>
        <w:t xml:space="preserve">To give advice to new film makers we would say research your format, don’t overstretch yourself, in terms of resources, and realise that everything will take four times longer than planned. Also, if possible, find an editor to edit as you shoot. Other than that our philosophy would be to make a film you want to watch, and make sure you're in it for the long haul.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4:26:00Z</dcterms:created>
  <dc:creator>dbryant</dc:creator>
  <dc:description/>
  <dc:language>en-US</dc:language>
  <cp:lastModifiedBy>Bobba Fett</cp:lastModifiedBy>
  <dcterms:modified xsi:type="dcterms:W3CDTF">2007-10-12T08:43:00Z</dcterms:modified>
  <cp:revision>3</cp:revision>
  <dc:subject/>
  <dc:title>There are three of us responsible for Dead Wood; David Bryant, Sebastian Smith and Richard Stiles</dc:title>
</cp:coreProperties>
</file>